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cca McKinney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The Worth of Mr. Kapasi</w:t>
      </w:r>
    </w:p>
    <w:p>
      <w:pPr>
        <w:pStyle w:val="Normal"/>
        <w:rPr/>
      </w:pPr>
      <w:r>
        <w:rPr/>
        <w:t>27 Octo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2 Run-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Two out of three is definitely headed in the right direction, now Mr. Kapasi only needs to prove his character’s worth as being a real life, plausible chara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Eliminate run on sentences, which are two complete sentences put in the same sentence. Fix this by creating two different sentences. I got my information from Holt Handbook on page 48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Two out of three is definitely headed in the right direction. Now Mr. Kapasi only needs to prove his character’s worth as being a real life, plausible character.</w:t>
      </w:r>
    </w:p>
    <w:p>
      <w:pPr>
        <w:pStyle w:val="Normal"/>
        <w:rPr/>
      </w:pPr>
      <w:r>
        <w:rPr/>
        <w:t xml:space="preserve">ORIGINAL EXAMPLE: I really hope I succeed at my next job. I will make sure to always be on time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8:34:00Z</dcterms:created>
  <dc:creator> Rebecca McKinney</dc:creator>
  <dc:description/>
  <cp:keywords/>
  <dc:language>en-US</dc:language>
  <cp:lastModifiedBy> Rebecca McKinney</cp:lastModifiedBy>
  <dcterms:modified xsi:type="dcterms:W3CDTF">2010-01-13T18:34:00Z</dcterms:modified>
  <cp:revision>2</cp:revision>
  <dc:subject/>
  <dc:title>Becca McKinney</dc:title>
</cp:coreProperties>
</file>